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/>
      </w:pPr>
      <w:r>
        <w:rPr>
          <w:sz w:val="26"/>
          <w:szCs w:val="26"/>
        </w:rPr>
        <w:t>Начальник управления по экономик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Пыть-Ях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С.В. Масл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формация для размещения на официальном сайте администрации города в разделе «Пресс-релизы», а также «Деятельность/Экономика/Предпринимательство/ Информация об объявленных конкурсах на оказание финансовой поддержки субъектам малого и среднего предпринимательства»: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объявление о приеме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й от субъектов малого и среднего предпринимательства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лучение субсидий </w:t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орода Пыть-Ях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объявляет о начале приема заявлений от субъектов малого и среднего предпринимательства города Пыть-Яха на получение субсидий 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>Предоставление субсидий субъектам малого и среднего предпринимательства  г.Пыть-Яха осуществляется, в соответствии с Порядком предоставления субсидий субъектам малого и среднего предпринимательства в г.Пыть-Яхе (далее – Порядок), утвержденным постановлением администрации города от 25.06.2019 № 238-па (в ред. от 11.02.2020 №37-па), в рамках мероприятий подпрограммы 3 «Развитие малого и среднего предпринимательства» муниципальной программы «Развитие экономического потенциала города Пыть-Яха», утвержденной постановлением администрации города от 10.12.2018 № 423-па.</w:t>
      </w:r>
    </w:p>
    <w:p>
      <w:pPr>
        <w:pStyle w:val="Normal"/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начала приема заявлений   –    17.02.2020 год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ледний день приема заявлений –   10.03.2020 года.</w:t>
      </w:r>
    </w:p>
    <w:p>
      <w:pPr>
        <w:pStyle w:val="Normal"/>
        <w:suppressAutoHyphens w:val="tru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предоставляются Субъектам по направлениям: </w:t>
      </w:r>
    </w:p>
    <w:p>
      <w:pPr>
        <w:pStyle w:val="Normal"/>
        <w:numPr>
          <w:ilvl w:val="0"/>
          <w:numId w:val="2"/>
        </w:numPr>
        <w:suppressAutoHyphens w:val="true"/>
        <w:ind w:left="352" w:hanging="3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Финансовая поддержка субъектов малого и среднего предпринимательства, осуществляющих социально значимые виды деятельности, определенные муниципальными образованиями и деятельность в социальной сфере» на возмещение части следующих затрат: 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на аренду нежилых помещений (согласно подпункту 2.5.1.3.1 Порядка).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части затрат по предоставленным консалтинговым услугам (согласно подпункту 2.5.1.3.2 Порядка).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/>
      </w:pPr>
      <w:r>
        <w:rPr>
          <w:sz w:val="26"/>
          <w:szCs w:val="26"/>
        </w:rPr>
        <w:t>Возмещение части затрат на приобретение оборудования (основных средств) и лицензионных программных продуктов (согласно подпункту 2.5.1.3.5 Порядка).</w:t>
      </w:r>
    </w:p>
    <w:p>
      <w:pPr>
        <w:pStyle w:val="Normal"/>
        <w:numPr>
          <w:ilvl w:val="0"/>
          <w:numId w:val="2"/>
        </w:numPr>
        <w:suppressAutoHyphens w:val="true"/>
        <w:ind w:left="352" w:hanging="352"/>
        <w:jc w:val="both"/>
        <w:rPr>
          <w:sz w:val="26"/>
          <w:szCs w:val="26"/>
        </w:rPr>
      </w:pPr>
      <w:r>
        <w:rPr>
          <w:sz w:val="26"/>
          <w:szCs w:val="26"/>
        </w:rPr>
        <w:t>«Финансовая поддержка начинающих предпринимателей» (согласно подпункту 2.5.2 Порядка).</w:t>
      </w:r>
    </w:p>
    <w:p>
      <w:pPr>
        <w:pStyle w:val="Normal"/>
        <w:numPr>
          <w:ilvl w:val="1"/>
          <w:numId w:val="2"/>
        </w:numPr>
        <w:suppressAutoHyphens w:val="true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начинающим предпринимателям, осуществляющим социально значимые виды деятельности, в виде возмещения части следующих затрат, связанных с началом предпринимательской дея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государственной регистрации юридического лица и индивидуального предпринимателя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аренду (субаренду) нежилых помещений (за исключением нежилых помещений, находящихся в государственной и муниципальной собственности, включенных в перечни имущества в соответствии с Федеральным законом № 209-ФЗ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 нежилых помещений (горячее и холодное водоснабжение, канализация, обеспечение электроэнергией, поставка газа, отопление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основных средств (оборудование, оргтехника, мебель) для осуществления деятельности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инвентаря (производственного назначения)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 xml:space="preserve">Расходы на рекламу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ыплаты по передаче прав на франшизу (паушальный взнос)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6"/>
          <w:szCs w:val="26"/>
        </w:rPr>
        <w:t>Ремонтные работы нежилых помещений, выполняемые при подготовке помещений к эксплуатации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-значимые виды деятельности субъектов малого и среднего предпринимательства определенны в пункте 1.2.16 Порядк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Возмещению подлежат затраты, произведенные Субъектами в течение 12 (двенадцати) месяцев, предшествующих дате подачи заявления о предоставлении субсидии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Прием заявлений осуществляется управлением по экономике администрации города Пыть-Яха по адресу: РФ, Ханты-Мансийский автономный округ – Югра, г.Пыть-Ях, микрорайон 1, дом 18А, кабинет 306, в рабочие дни с 09:00 до 17:00 часов (перерыв на обед с 13:00 до 14:00 часов)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ый телефон для получения дополнительной информации: 8(3463) 46-55-3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  <w:lang w:val="en-US"/>
        </w:rPr>
        <w:t>PeshkinaKA</w:t>
      </w:r>
      <w:hyperlink r:id="rId2"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86.</w:t>
        </w:r>
        <w:r>
          <w:rPr>
            <w:rStyle w:val="InternetLink"/>
            <w:color w:val="000000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орядок предоставления субсидий доступен для ознакомления на официальном сайте администрации города Пыть-Яха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в разделе «Деятельность/ Экономика/Предпринимательство/Муниципальная программа поддержки субъектов малого и среднего предпринимательства».</w:t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рядок предоставления субсидий Субъектам.</w:t>
      </w:r>
    </w:p>
    <w:p>
      <w:pPr>
        <w:pStyle w:val="TextBody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/>
      </w:pPr>
      <w:r>
        <w:rPr/>
        <w:t>Исполнитель:</w:t>
      </w:r>
    </w:p>
    <w:p>
      <w:pPr>
        <w:pStyle w:val="Normal"/>
        <w:suppressAutoHyphens w:val="true"/>
        <w:rPr/>
      </w:pPr>
      <w:r>
        <w:rPr/>
        <w:t xml:space="preserve">Главный специалист отдела по предпринимательству, </w:t>
      </w:r>
    </w:p>
    <w:p>
      <w:pPr>
        <w:pStyle w:val="Normal"/>
        <w:suppressAutoHyphens w:val="true"/>
        <w:rPr/>
      </w:pPr>
      <w:r>
        <w:rPr/>
        <w:t xml:space="preserve">ценовой политике и защите прав потребителей </w:t>
      </w:r>
    </w:p>
    <w:p>
      <w:pPr>
        <w:pStyle w:val="Normal"/>
        <w:suppressAutoHyphens w:val="true"/>
        <w:rPr/>
      </w:pPr>
      <w:r>
        <w:rPr/>
        <w:t>управления по экономике</w:t>
      </w:r>
    </w:p>
    <w:p>
      <w:pPr>
        <w:pStyle w:val="Normal"/>
        <w:suppressAutoHyphens w:val="true"/>
        <w:rPr/>
      </w:pPr>
      <w:r>
        <w:rPr/>
        <w:t>Пешкина Ксения Александровна</w:t>
      </w:r>
    </w:p>
    <w:p>
      <w:pPr>
        <w:pStyle w:val="Normal"/>
        <w:suppressAutoHyphens w:val="true"/>
        <w:rPr/>
      </w:pPr>
      <w:r>
        <w:rPr/>
        <w:t>8(3463) 46-55-31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45" w:hanging="3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" w:hanging="3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5" w:hanging="7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5" w:hanging="7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65" w:hanging="106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25" w:hanging="1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25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Calibri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D Viewer Font;Consolas" w:hAnsi="SD Viewer Font;Consolas" w:cs="SD Viewer Font;Consola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Calibri"/>
      <w:sz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9">
    <w:name w:val="Обычный (веб)"/>
    <w:basedOn w:val="Normal"/>
    <w:qFormat/>
    <w:pPr>
      <w:spacing w:before="176" w:after="176"/>
      <w:ind w:right="87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ipovaES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7:00Z</dcterms:created>
  <dc:creator>pnv</dc:creator>
  <dc:description/>
  <cp:keywords/>
  <dc:language>en-US</dc:language>
  <cp:lastModifiedBy>Эллина Саид-Эмиевна Шаипова</cp:lastModifiedBy>
  <cp:lastPrinted>2020-02-14T14:27:00Z</cp:lastPrinted>
  <dcterms:modified xsi:type="dcterms:W3CDTF">2020-02-14T09:28:00Z</dcterms:modified>
  <cp:revision>232</cp:revision>
  <dc:subject/>
  <dc:title>              </dc:title>
</cp:coreProperties>
</file>